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szCs w:val="26"/>
        </w:rPr>
      </w:pPr>
      <w:r>
        <w:rPr>
          <w:szCs w:val="26"/>
        </w:rPr>
        <w:t xml:space="preserve">Додаток </w:t>
        <w:br/>
        <w:t>до розпорядження Кабінету Міністрів України</w:t>
        <w:br/>
      </w:r>
      <w:r>
        <w:rPr/>
        <w:t>від 10 липня 2019 р. № 535-р</w:t>
      </w:r>
    </w:p>
    <w:p>
      <w:pPr>
        <w:pStyle w:val="Style18"/>
        <w:rPr/>
      </w:pPr>
      <w:r>
        <w:rPr/>
        <w:t>ПЕРЕЛІК</w:t>
        <w:br/>
        <w:t>культурно-мистецьких проектів — переможців конкурсу культурно-мистецьких проектів “Малі міста — великі враження”, які реалізуються у 2019 році на умовах співфінансування з державного бюджету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677"/>
        <w:gridCol w:w="3310"/>
        <w:gridCol w:w="9"/>
      </w:tblGrid>
      <w:tr>
        <w:trPr>
          <w:tblHeader w:val="true"/>
        </w:trPr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12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зва проект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12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Ініціатор проекту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120" w:after="12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селені пункти</w:t>
            </w:r>
          </w:p>
        </w:tc>
      </w:tr>
      <w:tr>
        <w:trPr>
          <w:trHeight w:val="389" w:hRule="atLeast"/>
        </w:trPr>
        <w:tc>
          <w:tcPr>
            <w:tcW w:w="9964" w:type="dxa"/>
            <w:gridSpan w:val="3"/>
            <w:tcBorders>
              <w:top w:val="single" w:sz="4" w:space="0" w:color="000000"/>
            </w:tcBorders>
          </w:tcPr>
          <w:p>
            <w:pPr>
              <w:pStyle w:val="Style11"/>
              <w:spacing w:before="240" w:after="12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еликі проекти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Культурно-екологічний проект “ТаПіаріАрт-раут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тарунська сільськ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Старуня Богородчанського району Івано-Франк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Ревітилізація музею-квартири Леонтовича в музей мелодії пісні “Щедрик” шляхом діджіталізації фондів та створення фізичного та віртуального інтерактивнокомунікативних просторів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Тульчинська міськ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Тульчин Тульчинського району Вінни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Культурно-мистецький проект “Парк мистецтв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Національна спілка театральних діячів України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Буча Киї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Від спадщини Тустані до розвитку Урича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Львівська обласна організація “Тустань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Урич Сколівського району Львівської області</w:t>
            </w:r>
          </w:p>
        </w:tc>
      </w:tr>
      <w:tr>
        <w:trPr/>
        <w:tc>
          <w:tcPr>
            <w:tcW w:w="9973" w:type="dxa"/>
            <w:gridSpan w:val="3"/>
            <w:tcBorders/>
          </w:tcPr>
          <w:p>
            <w:pPr>
              <w:pStyle w:val="Style11"/>
              <w:spacing w:before="240" w:after="120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Середні проекти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Традиції без кордонів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Невицька сільська рада, комунальне підприємство “Ужгородське районне агентство розвитку” Ужгородської районної ради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ела Невицьке, Кам’яниця Ужгородського району Закарпат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Від шаленого штетлу до сучасного мистецтва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громадська організація “Шаргород-Рафінад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Шаргород Шаргородського району Вінни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“</w:t>
            </w:r>
            <w:r>
              <w:rPr>
                <w:szCs w:val="26"/>
              </w:rPr>
              <w:t xml:space="preserve">Шляхами тканої Буші” 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адміністрація державного історико-культурного заповідника “Буша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ела Буша, Дорошівка, Слобода-Бушанська, Держанка Ямпільського району Вінни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Біловодськ — столиця кінних заводів України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Біловодська селищна рада (об’єднана територіальна громада)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Біловодськ, села Новодеркул, Новоолександрівка, Новолимарівка Біловодського району Луган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Дитячий музичний фестиваль Устилуг —Стравінський-ФЕСТ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Устилузька міськ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Устилуг Володимир-Волинського району Волин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роведення на території замку Куропатви (Пнівський замок XV століття) в м. Надвірна етнофестивалю “Джєнджур Фист” 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Надвірнянська міськ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Надвірна Надвірнянського району Івано-Франк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Арт-резиденція “Сюрреалізм у просторі постмодернізму Славутича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 xml:space="preserve">комунальне підприємство “Агентство регіонального розвитку” Славутицької міської ради 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Славутич Киї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творення Дунайської мультинаціональної культурної резиденції — “Danube HQ”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Ренійська міська рада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Рені Ренійського району Оде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 xml:space="preserve">Фестиваль “Енергія мистецтва”/EnergyArtFest 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 xml:space="preserve">громадська організація “Агенція сталого розвитку міста” 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Вараш Рівнен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 xml:space="preserve">Україна з любов’ю </w:t>
              <w:br/>
              <w:t>Ukraine with love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громадянська платформа “Нова Країна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Кіцмань Черніве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Фестиваль гастрономічної спадщини “Дністровські гостини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аяківська сільськ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Маяки Біляївського району Оде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Фестиваль українського духу “Бандерштат — 2019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Боратинська сільськ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Рованці Луцького району Волин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ЯPMAPOK KPAФTOBИX BИPOБІВ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Приютівська селищн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Войнівка Олександрійського району Кіровоград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Всеукраїнський фестиваль традиційної народної культури “Талант_Кolyska.UA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Новопсковська селищн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Новопсков села Осинове, Ікове, Хворостяне, Макартетине, Тев’яшеве Новопсковського району Луган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Фестиваль “Шашкевич Fest” у місті Золочеві Львівської області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Золочівська міськ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Золочів Льв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ультиетичний гастрофестиваль “Дністровська вертута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Біляївська міська рада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Біляївка Оде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Етно-фестиваль “Чумацький шлях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Красносільська сільськ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 xml:space="preserve">с. Красносілка, Лиманський району Одеської області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Всеукраїнський культурно-історичний фестиваль “Добре поруч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Гощанська селищн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Гоща, с. Красносілля Гощанського району Рівнен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Битва за Незалежність. Збараж 1649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Збаразька міська рада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Збараж Тернопіль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“</w:t>
            </w:r>
            <w:r>
              <w:rPr>
                <w:szCs w:val="26"/>
              </w:rPr>
              <w:t>ChildrenMusicPark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Кам’янська міськ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Кам’янка Кам’янського району Черка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Фестиваль “Чарівна симфонія козацтва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Омельницька сільська рада (об’єднана територіальна громада)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Омельник Кременчуцького району Полта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Трускавецький Міжнародний Кінофестиваль “Корона Карпат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громадська організація “Кінофестиваль “Корона Карпат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Трускавець Льв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творення культурного простору у місті-курорті Трускавець на час святкування Різдва та Великодня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Трускавецька міська рада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Трускавець Льв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szCs w:val="26"/>
              </w:rPr>
              <w:t>Етно-екофестиваль “Колодар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лавутська міськ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Славута Хмельни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творення музею-скансену черняхівської культури. Перші кроки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Байковецька сільськ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Чернелів-Руський Тернопільського району Тернопіль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szCs w:val="26"/>
              </w:rPr>
              <w:t>Відновлення парку-пам’ятки садово-паркового мистецтва в смт. Червоне Житомирської області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Червоненська селищн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Червоне Андрушівського району Житомир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істо у безмірі барв</w:t>
            </w:r>
          </w:p>
          <w:p>
            <w:pPr>
              <w:pStyle w:val="Style11"/>
              <w:spacing w:lineRule="auto" w:line="228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Чугуївська міськ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Чугуїв Харк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szCs w:val="26"/>
              </w:rPr>
              <w:t>Мистецький фестиваль “Кам’янська земля — край славетних героїв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szCs w:val="26"/>
              </w:rPr>
              <w:t>комунальний заклад “Кам’янський державний історико-культурний заповідник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 Кам’янка Кам’янського району Черка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Фестиваль гумору і сатири “Весела копиця” як інструмент збереження нематеріальної культурної спадщини Бойківського краю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szCs w:val="26"/>
              </w:rPr>
              <w:t>комунальний заклад “Долинський міський центр культури, спорту та туризму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Долина Івано-Франк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Любашівка — столиця української ковбаси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Любашівська селищн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Любашівка Оде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Популяризація пам’яток археології через інтерактивну систему інформаційного забезпечення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szCs w:val="26"/>
              </w:rPr>
              <w:t>комунальний заклад Львівської обласної ради “Історико- краєзнавчий музей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Винники Льв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Князівський шлях до трону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szCs w:val="26"/>
              </w:rPr>
              <w:t>адміністрація державного історико-культурного заповідника “Стародавній Володимир” у Володимир-Волинському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Володимир-Волинський Волин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вяткуй 400 років українського театру на фестивалі-ярмарку “Корона Якуба” на Кам’янеччині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Кам’янка-Бузька міськ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Кам’янка-Бузька Льв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творення туристичного кластеру на території Перещепинської міської ОТГ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Перещепинська міськ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Перещепине Новомосковського району Дніпропетро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Інкубатор ремесел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алинська міськ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Малин Житомир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Пінзель. Ukrainian Live у Годовиці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громадська організація “КОЛЕГІУМ МУЗІКУМ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 Годовиця Пустомитівського району Льв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“</w:t>
            </w:r>
            <w:r>
              <w:rPr>
                <w:szCs w:val="26"/>
              </w:rPr>
              <w:t>Опішня СливаФЕСТ”, Opishnya SlyvaFEST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Опішнянська селищн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Опішня Зіньківського району Полта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Проведення культурно-спортивного фестивалю “Sports Kozak” на території Мереф’янської міської об’єднаної територіальної громади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ереф’янська міськ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Мерефа Харк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Фестиваль “BANDURA FUSION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iCs/>
                <w:szCs w:val="26"/>
              </w:rPr>
              <w:t xml:space="preserve">концертно-театральний заклад культури </w:t>
            </w:r>
            <w:r>
              <w:rPr>
                <w:szCs w:val="26"/>
              </w:rPr>
              <w:t>“</w:t>
            </w:r>
            <w:r>
              <w:rPr>
                <w:iCs/>
                <w:szCs w:val="26"/>
              </w:rPr>
              <w:t xml:space="preserve">Український академічний фольклорно-етнографічний ансамбль </w:t>
            </w:r>
            <w:r>
              <w:rPr>
                <w:szCs w:val="26"/>
              </w:rPr>
              <w:t>“</w:t>
            </w:r>
            <w:r>
              <w:rPr>
                <w:iCs/>
                <w:szCs w:val="26"/>
              </w:rPr>
              <w:t>Калина</w:t>
            </w:r>
            <w:r>
              <w:rPr>
                <w:szCs w:val="26"/>
              </w:rPr>
              <w:t>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Рені Оде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Етно-проект “Сіверське перевесло”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комунальний заклад Сумської обласної ради — Сумський обласний науково-методичний центр культури і мистецтв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Слоут Глухівського району Сумської області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Пленер художників “Барви Нетішина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управління культури виконавчого комітету Нетішинської міської ради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Нетішин Хмельни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73" w:type="dxa"/>
            <w:gridSpan w:val="3"/>
            <w:tcBorders/>
          </w:tcPr>
          <w:p>
            <w:pPr>
              <w:pStyle w:val="Style11"/>
              <w:spacing w:before="240" w:after="12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Малі проекти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“</w:t>
            </w:r>
            <w:r>
              <w:rPr>
                <w:szCs w:val="26"/>
              </w:rPr>
              <w:t>3D візуалізація Барського замку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Барська міськ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Бар Вінницької області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Інтеркультурний фестиваль “Палітра націй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Брацлавська селищн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Брацлав Немирівського району Вінни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Давні традиції в новому форматі: #BokoRUSH #TremBITA #Vil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агентство регіонального розвитку та транскордонного співробітництва “Закарпаття” Закарпатської обласної ради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Міжгір’я, с. Синевир, Колочава Міжгірського району Закарпатської області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творення Центру дослідження нематеріальної культурної спадщини Рогатинського Опілля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Рогатинська міська рада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Рогатин Івано-Франк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Організація етнічно-культурного фестивалю “Гуцульське весілля” у с. Мишин Нижньовербізької ОТГ Івано-Франківської області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Нижньовербізька сільська рада (об’єднана територіальна громада)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Мишин Коломийського району Івано-Франк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творення і просування комплексного культурномистецького продукту “Дивовижна в’язь часів” із використанням культурно-історичного потенціалу міста Ананьїв Одеської області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відділ культури Ананьївської районної державної адміністрації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Ананьїв Оде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Інтерактивний музей стародруків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комунальний заклад “Державний історико-культурний заповідник м. Острога” Рівненської обласної ради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 xml:space="preserve">м. Острог Рівненської області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Фестиваль німецько-української культури Кронау-фест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Високопільська селищн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Високопілля Високопільського району Херсон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“</w:t>
            </w:r>
            <w:r>
              <w:rPr>
                <w:szCs w:val="26"/>
              </w:rPr>
              <w:t>Свято Церери в Миньковецькій державі”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комунальна установа Дунаєвецької міської ради “Міський культурно-мистецький, просвітницький центр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Миньківці Дунаєвецького району Хмельни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 xml:space="preserve">Підземні шляхи </w:t>
              <w:br/>
              <w:t>XVII—XVIII ст. тисячолітнього міста Полонне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відділ культури та туризму виконавчого комітету Полонської міської ради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 xml:space="preserve">м. Полонне Хмельницької  області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Козацькі пісні та вірші — невід’ємна складова патріотичного виховання молоді та збереження нематеріальної культурної спадщини Українців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Всеукраїнська молодіжна громадська організація “Молодь України за майбутнє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Капулівка Нікопольського району, с. Грушівка Апостолівського району м. Підгородне Дніпровського району Дніпропетро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Фестиваль “Гобелен-Фест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відділ освіти, культури, спорту і туризму Асканія-Нова селищної ради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Асканія-Нова Чаплинського району Херсон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Всеукраїнський етнофестиваль “Болохівські гостини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Історико-культурний центр-музей “Старий Костянтинів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Старокостянтинів Хмельни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Всеукраїнський фестиваль “Осінній Fest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Кіптівська сільськ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Кіпті Козелецького району Черніг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Проект мистецьких заходів та інтервенцій “Час нових історій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iCs/>
                <w:szCs w:val="26"/>
              </w:rPr>
              <w:t xml:space="preserve">Громадська організація </w:t>
            </w:r>
            <w:r>
              <w:rPr>
                <w:szCs w:val="26"/>
              </w:rPr>
              <w:t>“</w:t>
            </w:r>
            <w:r>
              <w:rPr>
                <w:iCs/>
                <w:szCs w:val="26"/>
              </w:rPr>
              <w:t xml:space="preserve">Українсько-фінське товариство розвитку інновацій та соціальних ініціатив </w:t>
            </w:r>
            <w:r>
              <w:rPr>
                <w:szCs w:val="26"/>
              </w:rPr>
              <w:t>“</w:t>
            </w:r>
            <w:r>
              <w:rPr>
                <w:iCs/>
                <w:szCs w:val="26"/>
              </w:rPr>
              <w:t>Київ Тампере</w:t>
            </w:r>
            <w:r>
              <w:rPr>
                <w:szCs w:val="26"/>
              </w:rPr>
              <w:t>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Козелець Козелецького району Черніг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iCs/>
                <w:szCs w:val="26"/>
              </w:rPr>
            </w:pPr>
            <w:r>
              <w:rPr>
                <w:iCs/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iCs/>
                <w:szCs w:val="26"/>
              </w:rPr>
            </w:pPr>
            <w:r>
              <w:rPr>
                <w:iCs/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iCs/>
                <w:szCs w:val="26"/>
              </w:rPr>
            </w:pPr>
            <w:r>
              <w:rPr>
                <w:iCs/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iCs/>
                <w:szCs w:val="26"/>
              </w:rPr>
            </w:pPr>
            <w:r>
              <w:rPr>
                <w:iCs/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“</w:t>
            </w:r>
            <w:r>
              <w:rPr>
                <w:szCs w:val="26"/>
              </w:rPr>
              <w:t>Арт-резиденція Олександра Довженка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осницька селищн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Сосниця Сосницького району Черніг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Фестиваль води і муралів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Берізко-Чечельницька сільськ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Берізки-Чечельницькі Чечельницький району Вінни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Літературно-меморіальний простір “Анатолій Овсієнко. Зцілення сміхом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Вугледарська міська публічна бібліотек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 Вугледар Доне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“</w:t>
            </w:r>
            <w:r>
              <w:rPr>
                <w:szCs w:val="26"/>
              </w:rPr>
              <w:t>Плиски — ТУРФЕСТ”</w:t>
            </w:r>
          </w:p>
          <w:p>
            <w:pPr>
              <w:pStyle w:val="Style11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Плисківська сільськ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Плиски Борзнянського району Черніг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творення Центру української культури та етнографії “Оберіг Студеної Води” у селі Студениця Житомирської області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Громадська організація “Довіра-1”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Студениця Коростишевського району Житомир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“</w:t>
            </w:r>
            <w:r>
              <w:rPr>
                <w:szCs w:val="26"/>
              </w:rPr>
              <w:t>Berezhany: the lost trail of Ferenc Rakoczi” (Бережани: загублена стежка Ференца Ракоці)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Державний історико-архітектурний заповідник у м. Бережанах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Бережани Тернопіль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Фестиваль народної творчості присвячений Устиму Кармалюку “Подільський витязь — Устим Кармалюк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iCs/>
                <w:szCs w:val="26"/>
              </w:rPr>
              <w:t>відділ культури, національностей та релігій Летичівської селищної ради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Кудинка Летичівського району Хмельниц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Створення ландшафтно-скульптурного оглядового майданчика “Дивосвіт Трипілля — Світ Злагоди” на пам’ятці археології в с. Городське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обласна молодіжна творча спілка художників і мистецтвознавців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. Городське Коростишівського району Житомир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Проведення фестивалю “Fest-party у селянській хаті!” у Покровській ОТГ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Покровська селищна рада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смт Покровське Покровський району Дніпропетро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НаметФест2019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відділ культури та туризму Зміївської районної державної адміністрації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 Зміїв Зміївського району Харк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77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10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Етнографічний кластер-простір, що формує культурну спільноту Балтської ОТГ Одеської області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відділ розвитку культури та туризму Балтської міської ради (об’єднана територіальна громада)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 xml:space="preserve">м. Балта Одеської області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Фестиваль Баюракова бартка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szCs w:val="26"/>
              </w:rPr>
              <w:t>виконавчий комітет Яремчанської міської ради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Яремче, смт Ворохта села Микуличин, Поляниця, Татарів, Яблуниця, Вороненко Івано-Франківськ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Кольорове місто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Пустомитівська міська рада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Пустомити Львівськаої області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“</w:t>
            </w:r>
            <w:r>
              <w:rPr>
                <w:szCs w:val="26"/>
              </w:rPr>
              <w:t>OLIZAR MUSIC FEST”</w:t>
            </w:r>
          </w:p>
        </w:tc>
        <w:tc>
          <w:tcPr>
            <w:tcW w:w="2677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iCs/>
                <w:szCs w:val="26"/>
              </w:rPr>
              <w:t>Коростишівська міська станція юних техніків</w:t>
            </w:r>
          </w:p>
        </w:tc>
        <w:tc>
          <w:tcPr>
            <w:tcW w:w="3310" w:type="dxa"/>
            <w:tcBorders/>
          </w:tcPr>
          <w:p>
            <w:pPr>
              <w:pStyle w:val="Style11"/>
              <w:spacing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м. Коростишів Житомирської області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  <w:szCs w:val="26"/>
        </w:rPr>
      </w:pPr>
      <w:r>
        <w:rPr>
          <w:b w:val="false"/>
          <w:i w:val="false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59:00Z</dcterms:created>
  <dc:creator>1-1</dc:creator>
  <dc:description/>
  <dc:language>en-US</dc:language>
  <cp:lastModifiedBy>Рідош Євген</cp:lastModifiedBy>
  <cp:lastPrinted>2002-04-19T15:13:00Z</cp:lastPrinted>
  <dcterms:modified xsi:type="dcterms:W3CDTF">2019-07-18T08:59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